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ИНАМИКА ВЫСВОБОЖДЕНИЯ И СОЗДАНИЯ НОВЫХ РАБОЧИХ МЕСТ В г. ОСИННИКИ В 2011-2020 ГОД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250"/>
        <w:gridCol w:w="2250"/>
        <w:gridCol w:w="2250"/>
      </w:tblGrid>
      <w:tr>
        <w:trPr>
          <w:trHeight w:val="159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011 год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2013-2020 годы</w:t>
            </w:r>
          </w:p>
        </w:tc>
      </w:tr>
      <w:tr>
        <w:trPr>
          <w:trHeight w:val="70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</w:rPr>
              <w:t>Высвобождение работников в основной отрасл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</w:tr>
      <w:tr>
        <w:trPr>
          <w:trHeight w:val="72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удоустройство высвобождаемых работников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том числ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оздание инновационных производств (развитие подземной газификации, добыча и использование метана, глубокая переработка угля и т.д.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Машиностроение 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Энергетика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ЖКХ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Реконструкция и строительство котельных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Cs/>
              </w:rPr>
              <w:t>Производство строительных материало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Реализация инвестиционных проектов субъектов 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/>
              <w:t>малого бизнес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 xml:space="preserve">Трудоустройство в близлежащих муниципальных образованиях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 xml:space="preserve">Занятые на общественных работах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34:00Z</dcterms:created>
  <dc:creator>KrasinDA</dc:creator>
  <dc:description/>
  <cp:keywords/>
  <dc:language>en-US</dc:language>
  <cp:lastModifiedBy>Ксения</cp:lastModifiedBy>
  <cp:lastPrinted>2010-11-03T15:03:00Z</cp:lastPrinted>
  <dcterms:modified xsi:type="dcterms:W3CDTF">2010-11-09T05:34:00Z</dcterms:modified>
  <cp:revision>8</cp:revision>
  <dc:subject/>
  <dc:title>ДИНАМИКА ВЫСВОБОЖДЕНИЯ И СОЗДАНИЯ НОВЫХ РАБОЧИХ МЕСТ В г</dc:title>
</cp:coreProperties>
</file>